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方正黑体简体;Arial Unicode MS" w:hAnsi="方正黑体简体;Arial Unicode MS" w:cs="宋体;SimSun" w:eastAsia="方正黑体简体;Arial Unicode MS"/>
          <w:kern w:val="0"/>
          <w:sz w:val="32"/>
          <w:szCs w:val="32"/>
        </w:rPr>
        <w:t>附件</w:t>
      </w:r>
    </w:p>
    <w:p>
      <w:pPr>
        <w:pStyle w:val="Normal"/>
        <w:widowControl/>
        <w:spacing w:lineRule="exact" w:line="580"/>
        <w:jc w:val="center"/>
        <w:rPr>
          <w:rFonts w:ascii="方正小标宋简体" w:hAnsi="方正小标宋简体" w:eastAsia="方正小标宋简体" w:cs="宋体;SimSun"/>
          <w:bCs/>
          <w:color w:val="000000"/>
          <w:spacing w:val="2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spacing w:val="20"/>
          <w:kern w:val="0"/>
          <w:sz w:val="44"/>
          <w:szCs w:val="44"/>
        </w:rPr>
        <w:t>2014</w:t>
      </w:r>
      <w:r>
        <w:rPr>
          <w:rFonts w:ascii="方正小标宋简体" w:hAnsi="方正小标宋简体" w:cs="宋体;SimSun" w:eastAsia="方正小标宋简体"/>
          <w:bCs/>
          <w:color w:val="000000"/>
          <w:spacing w:val="20"/>
          <w:kern w:val="0"/>
          <w:sz w:val="44"/>
          <w:szCs w:val="44"/>
        </w:rPr>
        <w:t>年至</w:t>
      </w:r>
      <w:r>
        <w:rPr>
          <w:rFonts w:eastAsia="方正小标宋简体" w:cs="宋体;SimSun" w:ascii="方正小标宋简体" w:hAnsi="方正小标宋简体"/>
          <w:bCs/>
          <w:color w:val="000000"/>
          <w:spacing w:val="20"/>
          <w:kern w:val="0"/>
          <w:sz w:val="44"/>
          <w:szCs w:val="44"/>
        </w:rPr>
        <w:t>2015</w:t>
      </w:r>
      <w:r>
        <w:rPr>
          <w:rFonts w:ascii="方正小标宋简体" w:hAnsi="方正小标宋简体" w:cs="宋体;SimSun" w:eastAsia="方正小标宋简体"/>
          <w:bCs/>
          <w:color w:val="000000"/>
          <w:spacing w:val="20"/>
          <w:kern w:val="0"/>
          <w:sz w:val="44"/>
          <w:szCs w:val="44"/>
        </w:rPr>
        <w:t>年盟市级</w:t>
      </w:r>
    </w:p>
    <w:p>
      <w:pPr>
        <w:pStyle w:val="Normal"/>
        <w:widowControl/>
        <w:spacing w:lineRule="exact" w:line="580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政府采购集中采购目录</w:t>
      </w:r>
    </w:p>
    <w:p>
      <w:pPr>
        <w:pStyle w:val="Normal"/>
        <w:widowControl/>
        <w:spacing w:lineRule="exact" w:line="580"/>
        <w:jc w:val="left"/>
        <w:rPr>
          <w:rFonts w:ascii="方正黑体简体;Arial Unicode MS" w:hAnsi="方正黑体简体;Arial Unicode MS" w:eastAsia="方正黑体简体;Arial Unicode MS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黑体简体;Arial Unicode MS" w:cs="宋体;SimSun" w:ascii="方正黑体简体;Arial Unicode MS" w:hAnsi="方正黑体简体;Arial Unicode MS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/>
      </w:pPr>
      <w:r>
        <w:rPr>
          <w:rFonts w:ascii="方正黑体简体;Arial Unicode MS" w:hAnsi="方正黑体简体;Arial Unicode MS" w:cs="宋体;SimSun" w:eastAsia="方正黑体简体;Arial Unicode MS"/>
          <w:bCs/>
          <w:color w:val="000000"/>
          <w:kern w:val="0"/>
          <w:sz w:val="32"/>
          <w:szCs w:val="32"/>
        </w:rPr>
        <w:t>一、</w:t>
      </w:r>
      <w:r>
        <w:rPr/>
        <w:t>通用采购项目</w:t>
      </w:r>
    </w:p>
    <w:tbl>
      <w:tblPr>
        <w:tblW w:w="908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2"/>
        <w:gridCol w:w="1260"/>
        <w:gridCol w:w="3060"/>
        <w:gridCol w:w="2880"/>
        <w:gridCol w:w="1205"/>
      </w:tblGrid>
      <w:tr>
        <w:trPr>
          <w:trHeight w:val="612" w:hRule="atLeast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编码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8"/>
                <w:szCs w:val="28"/>
              </w:rPr>
              <w:t>采 购 项 目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采 购 品 目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备  注</w:t>
            </w:r>
          </w:p>
        </w:tc>
      </w:tr>
      <w:tr>
        <w:trPr>
          <w:trHeight w:val="645" w:hRule="atLeast"/>
        </w:trPr>
        <w:tc>
          <w:tcPr>
            <w:tcW w:w="5002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77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4"/>
              </w:rPr>
              <w:t>（一）货物类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20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计算机设备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6"/>
                <w:kern w:val="0"/>
                <w:sz w:val="24"/>
              </w:rPr>
              <w:t>台式计算机、便携式计算机、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服务器、掌上电脑、平板式微型计算机等</w:t>
            </w:r>
          </w:p>
        </w:tc>
        <w:tc>
          <w:tcPr>
            <w:tcW w:w="12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ind w:left="63" w:right="90" w:firstLine="1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符合协议供货要求的项目按照协议供货有关规定执行</w:t>
            </w:r>
          </w:p>
        </w:tc>
      </w:tr>
      <w:tr>
        <w:trPr>
          <w:trHeight w:val="630" w:hRule="atLeast"/>
          <w:cantSplit w:val="true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2010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计算机网络设备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路由器、交换设备、集线器、光端机、终端接入设备、网络控制设备、网络接口和适配器、网络收发设备、网络连接设备、网络检测设备、负载均衡设备等</w:t>
            </w:r>
          </w:p>
        </w:tc>
        <w:tc>
          <w:tcPr>
            <w:tcW w:w="12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2010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信息安全设备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防火墙、入侵检测设备、入侵防御设备、漏洞扫描设备、网络隔离设备、终端安全设备等</w:t>
            </w:r>
          </w:p>
        </w:tc>
        <w:tc>
          <w:tcPr>
            <w:tcW w:w="12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2010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存储设备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磁盘机、磁盘阵列、网络存储设备、移动存储设备等</w:t>
            </w:r>
          </w:p>
        </w:tc>
        <w:tc>
          <w:tcPr>
            <w:tcW w:w="12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20106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摄入输出设备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打印设备、绘图设备、光电设备、显示器、触摸屏、语音输入设备、图形图像输入设备、手写式输入设备等</w:t>
            </w:r>
          </w:p>
        </w:tc>
        <w:tc>
          <w:tcPr>
            <w:tcW w:w="12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20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办公设备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电话机、传真机、复印机、投影仪、扫描仪、多功能一体机、碎纸机等</w:t>
            </w:r>
          </w:p>
        </w:tc>
        <w:tc>
          <w:tcPr>
            <w:tcW w:w="12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2020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照相机及器材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照相机、镜头及器材</w:t>
            </w:r>
          </w:p>
        </w:tc>
        <w:tc>
          <w:tcPr>
            <w:tcW w:w="12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20618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电器设备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电视机、电冰箱、冷藏柜、空调机、空气净化器、取暖器、热水器、饮水器等</w:t>
            </w:r>
          </w:p>
        </w:tc>
        <w:tc>
          <w:tcPr>
            <w:tcW w:w="12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20108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计算机软件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操作系统、办公套件、信息安全软件等</w:t>
            </w:r>
          </w:p>
        </w:tc>
        <w:tc>
          <w:tcPr>
            <w:tcW w:w="12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9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办公消耗用品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复印纸、硒鼓、粉盒等</w:t>
            </w:r>
          </w:p>
        </w:tc>
        <w:tc>
          <w:tcPr>
            <w:tcW w:w="12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编码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8"/>
                <w:szCs w:val="28"/>
              </w:rPr>
              <w:t>采 购 项 目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采 购 品 目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备  注</w:t>
            </w:r>
          </w:p>
        </w:tc>
      </w:tr>
      <w:tr>
        <w:trPr>
          <w:trHeight w:val="630" w:hRule="atLeast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20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车辆（公务用车）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轿车、越野车、商务车、客车、面包车、载货汽车等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8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文印设备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速印机、胶印机、数码印刷机、装订机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20107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机房辅助设备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机柜、机房环境监控设备、其他机房辅助设备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6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家具用具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床、台、桌、椅凳、沙发、柜、架等</w:t>
            </w:r>
          </w:p>
        </w:tc>
        <w:tc>
          <w:tcPr>
            <w:tcW w:w="12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1" w:hanging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单次或批量采购预算金额在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万元以上（含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万元）</w:t>
            </w:r>
          </w:p>
        </w:tc>
      </w:tr>
      <w:tr>
        <w:trPr>
          <w:trHeight w:val="630" w:hRule="atLeast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A1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燃料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煤炭等取暖、发电用燃料</w:t>
            </w:r>
          </w:p>
        </w:tc>
        <w:tc>
          <w:tcPr>
            <w:tcW w:w="12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32504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视频监控设备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3250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交通管理设备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204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图书档案设备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固定架、密集架、阅读机等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20808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视频会议系统设备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3350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舞台设备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舞台机械系统、幕布系统、舞台灯具、音响设备等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70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公检法司等行政执法部门制服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A99990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保密设备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A99990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供暖设备（锅炉等）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10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土地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行政单位、事业单位、社会</w:t>
            </w:r>
            <w:r>
              <w:rPr>
                <w:rFonts w:ascii="仿宋_GB2312;仿宋" w:hAnsi="仿宋_GB2312;仿宋" w:cs="宋体;SimSun" w:eastAsia="仿宋_GB2312;仿宋"/>
                <w:spacing w:val="-4"/>
                <w:kern w:val="0"/>
                <w:sz w:val="24"/>
              </w:rPr>
              <w:t>团体用地，公共服务用地，交通运输用地和特殊用地等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461" w:hRule="atLeast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A010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建筑物及构筑物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整体购置建筑物及构筑物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5002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4"/>
              </w:rPr>
              <w:t>（二）工程类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B08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维修改造装饰工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单项采购预算金额在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万元以上（含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万元）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00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万元以下</w:t>
            </w:r>
          </w:p>
        </w:tc>
      </w:tr>
      <w:tr>
        <w:trPr>
          <w:trHeight w:val="511" w:hRule="atLeast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编码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8"/>
                <w:szCs w:val="28"/>
              </w:rPr>
              <w:t>采 购 项 目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采 购 品 目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备  注</w:t>
            </w:r>
          </w:p>
        </w:tc>
      </w:tr>
      <w:tr>
        <w:trPr>
          <w:trHeight w:val="511" w:hRule="atLeast"/>
        </w:trPr>
        <w:tc>
          <w:tcPr>
            <w:tcW w:w="5002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4"/>
              </w:rPr>
              <w:t>（三）服务类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C1204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物业管理服务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C08140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印刷服务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C08140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出版服务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C05030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车辆加油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3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C05030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车辆维修和保养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3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C1504020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机动车保险服务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3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C0499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车辆租赁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3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C07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出差、会议和培训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含住宿、会场租赁等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按照定点采购有关规定和要求执行</w:t>
            </w:r>
          </w:p>
        </w:tc>
      </w:tr>
      <w:tr>
        <w:trPr>
          <w:trHeight w:val="511" w:hRule="atLeast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3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C06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会议和展览服务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bCs/>
                <w:spacing w:val="-6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pacing w:val="-6"/>
                <w:kern w:val="0"/>
                <w:sz w:val="24"/>
              </w:rPr>
              <w:t>协助开展会议和展览等相关服务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bCs/>
                <w:spacing w:val="-6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6"/>
                <w:kern w:val="0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3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C170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出国（境）机票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3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C020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软件开发设计和维护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C020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信息系统集成及网络建设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3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C0809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中介服务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房地产中介、职业中介服务等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C04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租赁服务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房屋租赁、通讯线路租用等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477" w:hRule="atLeast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C990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社会工作服务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执行有关部门发布的《政府购买服务目录》</w:t>
            </w:r>
          </w:p>
        </w:tc>
      </w:tr>
      <w:tr>
        <w:trPr>
          <w:trHeight w:val="375" w:hRule="atLeast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C990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公共服务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9087" w:type="dxa"/>
            <w:gridSpan w:val="5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40"/>
              <w:jc w:val="left"/>
              <w:rPr>
                <w:rFonts w:ascii="方正黑体简体;Arial Unicode MS" w:hAnsi="方正黑体简体;Arial Unicode MS" w:eastAsia="方正黑体简体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宋体;SimSun" w:eastAsia="方正黑体简体;Arial Unicode MS"/>
                <w:color w:val="000000"/>
                <w:kern w:val="0"/>
                <w:sz w:val="32"/>
                <w:szCs w:val="32"/>
              </w:rPr>
              <w:t>二、涉及社会公共利益、保障民生的重大项目</w:t>
            </w:r>
          </w:p>
        </w:tc>
      </w:tr>
      <w:tr>
        <w:trPr>
          <w:trHeight w:val="511" w:hRule="atLeast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编码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8"/>
                <w:szCs w:val="28"/>
              </w:rPr>
              <w:t>采 购 项 目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采 购 品 目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备  注</w:t>
            </w:r>
          </w:p>
        </w:tc>
      </w:tr>
      <w:tr>
        <w:trPr>
          <w:trHeight w:val="511" w:hRule="atLeast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99990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储备物资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救灾物资、防汛物资、抗旱物资、农用物资、扶贫物资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443" w:hRule="atLeast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120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国家储备粮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编码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8"/>
                <w:szCs w:val="28"/>
              </w:rPr>
              <w:t>采 购 项 目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采 购 品 目</w:t>
            </w:r>
          </w:p>
        </w:tc>
        <w:tc>
          <w:tcPr>
            <w:tcW w:w="1205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备  注</w:t>
            </w:r>
          </w:p>
        </w:tc>
      </w:tr>
      <w:tr>
        <w:trPr>
          <w:trHeight w:val="597" w:hRule="atLeast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501010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免费教科书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2030707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校车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C200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文化共享工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C200399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草原书屋建设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1107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卫生防疫用品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11080199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农牧林防灾防疫药品和材料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68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99999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  <w:spacing w:val="-8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8"/>
                <w:kern w:val="0"/>
                <w:sz w:val="24"/>
              </w:rPr>
              <w:t>其他关系国计民生的重大项目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bCs/>
                <w:spacing w:val="-8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8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480"/>
        <w:jc w:val="left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ind w:firstLine="320"/>
        <w:jc w:val="left"/>
        <w:rPr/>
      </w:pPr>
      <w:r>
        <w:rPr>
          <w:rFonts w:ascii="方正黑体简体;Arial Unicode MS" w:hAnsi="方正黑体简体;Arial Unicode MS" w:cs="宋体;SimSun" w:eastAsia="方正黑体简体;Arial Unicode MS"/>
          <w:color w:val="000000"/>
          <w:kern w:val="0"/>
          <w:sz w:val="32"/>
          <w:szCs w:val="32"/>
        </w:rPr>
        <w:t>三、专用采购项目</w:t>
      </w:r>
    </w:p>
    <w:p>
      <w:pPr>
        <w:pStyle w:val="Normal"/>
        <w:widowControl/>
        <w:spacing w:lineRule="exact" w:line="480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tbl>
      <w:tblPr>
        <w:tblW w:w="921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1"/>
        <w:gridCol w:w="14"/>
        <w:gridCol w:w="1120"/>
        <w:gridCol w:w="21"/>
        <w:gridCol w:w="2954"/>
        <w:gridCol w:w="2921"/>
        <w:gridCol w:w="1454"/>
      </w:tblGrid>
      <w:tr>
        <w:trPr>
          <w:tblHeader w:val="true"/>
          <w:trHeight w:val="619" w:hRule="atLeast"/>
        </w:trPr>
        <w:tc>
          <w:tcPr>
            <w:tcW w:w="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编码</w:t>
            </w:r>
          </w:p>
        </w:tc>
        <w:tc>
          <w:tcPr>
            <w:tcW w:w="2975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8"/>
                <w:szCs w:val="28"/>
              </w:rPr>
              <w:t>采 购 项 目</w:t>
            </w:r>
          </w:p>
        </w:tc>
        <w:tc>
          <w:tcPr>
            <w:tcW w:w="29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采 购 品 目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备  注</w:t>
            </w:r>
          </w:p>
        </w:tc>
      </w:tr>
      <w:tr>
        <w:trPr>
          <w:trHeight w:val="360" w:hRule="atLeast"/>
          <w:cantSplit w:val="true"/>
        </w:trPr>
        <w:tc>
          <w:tcPr>
            <w:tcW w:w="4840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  <w:sz w:val="24"/>
              </w:rPr>
              <w:t>（一）货物类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2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320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医疗器械及设备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单次或批量采购预算金额在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万元以上（含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万元）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3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32001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计划生育器械及设备　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4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33403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地震仪器及设备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5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310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农牧业机械仪器及设备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6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31099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林业机械仪器及设备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7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326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水利机械仪器及设备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8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33408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气象专用仪器及设备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包括人工影响天气作业设备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9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39901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环保仪器及设备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0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39902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测绘专用仪器及设备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48" w:hRule="atLeast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1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325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执法部门专用设备及用品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包括公检法司、工商、税务等部门执法专用设备及用品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单次或批量采购预算金额在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万元以上（含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万元）</w:t>
            </w:r>
          </w:p>
        </w:tc>
      </w:tr>
      <w:tr>
        <w:trPr>
          <w:trHeight w:val="510" w:hRule="exact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2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33412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学、科研仪器、仪表及设备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3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212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计量标准设备及量具、衡器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4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5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图书、报刊和档案等资料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5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33499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实验室仪器及设备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6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32599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质量检验仪器及设备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7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336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体育设备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8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33705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彩票销售设备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9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309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工程机械设备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0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322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安全生产设备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spacing w:val="-12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12"/>
                <w:kern w:val="0"/>
                <w:sz w:val="24"/>
              </w:rPr>
              <w:t>应急救援设备、煤矿安全设备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备备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1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31005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园林机械设备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kern w:val="0"/>
                <w:sz w:val="24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2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30505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变配电设备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3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208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通信设备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无线电通信设备、移动通信（网）设备及其他配套设备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4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209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广播、电视、电影设备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5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335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文艺设备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乐器、演出服装等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6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2051228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电梯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7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32501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消防设备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05" w:hRule="atLeast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8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spacing w:val="-18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4"/>
              </w:rPr>
              <w:t>A0201080302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行业应用软件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05" w:hRule="atLeast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9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spacing w:val="-16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0"/>
                <w:sz w:val="24"/>
              </w:rPr>
              <w:t>A0206180299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中央空调机组（含末端）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u w:val="single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80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331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水上交通运输设备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各类船舶、潜水设备等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u w:val="single"/>
              </w:rPr>
            </w:r>
          </w:p>
        </w:tc>
      </w:tr>
      <w:tr>
        <w:trPr>
          <w:trHeight w:val="1231" w:hRule="atLeast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81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020307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特殊业务专用车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指需在车内装有固定专用仪器设备，从事监测、消防、医疗、电视转播、雷达等专业工作的车辆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u w:val="single"/>
              </w:rPr>
            </w:r>
          </w:p>
        </w:tc>
      </w:tr>
      <w:tr>
        <w:trPr>
          <w:trHeight w:val="599" w:hRule="atLeast"/>
        </w:trPr>
        <w:tc>
          <w:tcPr>
            <w:tcW w:w="4840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4"/>
              </w:rPr>
              <w:t>（二）工程类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689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689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541" w:hRule="atLeast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82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B01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建设工程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公用房建设、其他用房建设、文教、卫生、音乐、体育等公益设施建设、纪念性建筑设施建设、其他建筑设施建设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897" w:hRule="atLeast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83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B0209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水利工程施工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河道疏浚工程，大坝、水库、闸门、泄洪工程，农田水利工程，江河、湖泊治理工程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487" w:hRule="atLeast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84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B0204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交通运输工程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公路、桥梁、隧道施工等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872" w:hRule="atLeast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85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B0213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市政建设工程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市政公用设施建设，自来水输水工程，集中供暖、供热、供气工程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913" w:hRule="atLeast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86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B02016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环保、园林绿化工程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污水处理、市政垃圾处理、园林绿化工程、荒山绿化、天然林保护、防沙工程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586" w:hRule="atLeast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87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B0301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土地平整和清理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28" w:hRule="atLeast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88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B06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建筑安装工程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电子工程安装、智能化安装工程、电力系统安装、供水管道工程和下水道铺设、供暖设备安装、燃气设备安装等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066" w:hRule="atLeast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89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B07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维修改造装饰工程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12"/>
                <w:kern w:val="0"/>
                <w:sz w:val="24"/>
              </w:rPr>
              <w:t>单项采购预算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金额在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00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万元以上（含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00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万元）</w:t>
            </w:r>
          </w:p>
        </w:tc>
      </w:tr>
      <w:tr>
        <w:trPr>
          <w:trHeight w:val="765" w:hRule="atLeast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90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C10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工程咨询管理服务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设计前咨询、工程勘探、工程监理、工程总包服务等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u w:val="single"/>
              </w:rPr>
            </w:r>
          </w:p>
        </w:tc>
      </w:tr>
      <w:tr>
        <w:trPr>
          <w:trHeight w:val="900" w:hRule="atLeast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91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C1003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工程设计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包括设计图纸绘制、成本限制、施工计划等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u w:val="single"/>
              </w:rPr>
            </w:r>
          </w:p>
        </w:tc>
      </w:tr>
      <w:tr>
        <w:trPr>
          <w:trHeight w:val="422" w:hRule="atLeast"/>
        </w:trPr>
        <w:tc>
          <w:tcPr>
            <w:tcW w:w="4840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4"/>
              </w:rPr>
              <w:t>（三）服务类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826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551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92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C0203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数据处理服务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存储服务、数据加工服务、文件扫描存储、数据采集、数据库服务等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93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C0204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信息化工程监理服务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94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C0205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测试评估认证服务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对软件、硬件、网络及信息安全等进行的测试、评估和认证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95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C0208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信息技术咨询服务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96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C0303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卫星传输服务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卫星通信、广播电视信号的传输、覆盖与接收服务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97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C0302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互联网信息服务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98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C0803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审计服务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99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C0802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会计服务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00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C0815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翻译服务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01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C0819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速递服务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02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C0805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资产及其他评估服务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03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C0806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广告服务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指在报纸、期刊、户外路牌、灯箱、橱窗、互联网、通讯设备及广播电影电视等媒介上策划制作的宣传服务，含广告制作服务、发布服务、代理服务等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单次采购预算金额在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万元以上（含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万元）</w:t>
            </w:r>
          </w:p>
        </w:tc>
      </w:tr>
      <w:tr>
        <w:trPr>
          <w:trHeight w:val="354" w:hRule="atLeast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04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C0801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法律服务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594" w:hRule="atLeast"/>
        </w:trPr>
        <w:tc>
          <w:tcPr>
            <w:tcW w:w="73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05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C99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其他有特殊要求的专业服务项目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204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1:40:00Z</dcterms:created>
  <dc:creator>NmgWeb02</dc:creator>
  <dc:description/>
  <dc:language>en-US</dc:language>
  <cp:lastModifiedBy>NmgWeb02</cp:lastModifiedBy>
  <dcterms:modified xsi:type="dcterms:W3CDTF">2014-07-08T01:41:00Z</dcterms:modified>
  <cp:revision>1</cp:revision>
  <dc:subject/>
  <dc:title/>
</cp:coreProperties>
</file>